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 земельных участках, находящихся в государственной собственности Тульской области, из земель сельскохозяйственного назначения, планируемых к продаже права на заключение договоров аренды земельных участков на торгах, в сентябре – октябре 2020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Контактная информация: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. 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Министерство имущественных и земельных отношений Тульской област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(г. Тула, ул. Жаворонкова, д. 2), отдел земельных отношений, тел.: 8 (4872) 24-53-97,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Воробьева Елена Владимиров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– начальник отдела земельных отношений, </w:t>
        <w:br/>
      </w:r>
      <w:r>
        <w:rPr>
          <w:rFonts w:cs="PT Astra Serif" w:ascii="PT Astra Serif" w:hAnsi="PT Astra Serif"/>
          <w:b/>
          <w:color w:val="000000"/>
          <w:sz w:val="28"/>
          <w:szCs w:val="28"/>
          <w:lang w:val="en-US"/>
        </w:rPr>
        <w:t>e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-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en-US"/>
        </w:rPr>
        <w:t>mail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rFonts w:cs="PT Astra Serif" w:ascii="PT Astra Serif" w:hAnsi="PT Astra Serif"/>
            <w:b/>
            <w:sz w:val="28"/>
            <w:szCs w:val="28"/>
          </w:rPr>
          <w:t>е</w:t>
        </w:r>
        <w:r>
          <w:rPr>
            <w:rStyle w:val="InternetLink"/>
            <w:rFonts w:cs="PT Astra Serif" w:ascii="PT Astra Serif" w:hAnsi="PT Astra Serif"/>
            <w:b/>
            <w:sz w:val="28"/>
            <w:szCs w:val="28"/>
            <w:lang w:val="en-US"/>
          </w:rPr>
          <w:t>lena</w:t>
        </w:r>
        <w:r>
          <w:rPr>
            <w:rStyle w:val="InternetLink"/>
            <w:rFonts w:cs="PT Astra Serif" w:ascii="PT Astra Serif" w:hAnsi="PT Astra Serif"/>
            <w:b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b/>
            <w:sz w:val="28"/>
            <w:szCs w:val="28"/>
            <w:lang w:val="en-US"/>
          </w:rPr>
          <w:t>vorobeva</w:t>
        </w:r>
        <w:r>
          <w:rPr>
            <w:rStyle w:val="InternetLink"/>
            <w:rFonts w:cs="PT Astra Serif" w:ascii="PT Astra Serif" w:hAnsi="PT Astra Serif"/>
            <w:b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b/>
            <w:sz w:val="28"/>
            <w:szCs w:val="28"/>
            <w:lang w:val="en-US"/>
          </w:rPr>
          <w:t>tularegion</w:t>
        </w:r>
        <w:r>
          <w:rPr>
            <w:rStyle w:val="InternetLink"/>
            <w:rFonts w:cs="PT Astra Serif" w:ascii="PT Astra Serif" w:hAnsi="PT Astra Serif"/>
            <w:b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b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b/>
          <w:color w:val="000000"/>
          <w:sz w:val="28"/>
          <w:szCs w:val="28"/>
        </w:rPr>
        <w:t>; тел.: 8 (4872) 24-51-04 (доб. 31-35)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. 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Специализированное государственное учреждение при правительстве Тульской области «Фонд имущества Тульской области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(г. Тула, ул. Жаворонкова, д. 2), тел.: 8 (4872) 36-13-42, 8 (4872) 36-22-32, 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en-US"/>
        </w:rPr>
        <w:t>e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-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en-US"/>
        </w:rPr>
        <w:t>mail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PT Astra Serif" w:ascii="PT Astra Serif" w:hAnsi="PT Astra Serif"/>
            <w:b/>
            <w:sz w:val="28"/>
            <w:szCs w:val="28"/>
            <w:lang w:val="en-US"/>
          </w:rPr>
          <w:t>fito</w:t>
        </w:r>
        <w:r>
          <w:rPr>
            <w:rStyle w:val="InternetLink"/>
            <w:rFonts w:cs="PT Astra Serif" w:ascii="PT Astra Serif" w:hAnsi="PT Astra Serif"/>
            <w:b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b/>
            <w:sz w:val="28"/>
            <w:szCs w:val="28"/>
            <w:lang w:val="en-US"/>
          </w:rPr>
          <w:t>tularegion</w:t>
        </w:r>
        <w:r>
          <w:rPr>
            <w:rStyle w:val="InternetLink"/>
            <w:rFonts w:cs="PT Astra Serif" w:ascii="PT Astra Serif" w:hAnsi="PT Astra Serif"/>
            <w:b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b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b/>
          <w:color w:val="000000"/>
          <w:sz w:val="28"/>
          <w:szCs w:val="28"/>
        </w:rPr>
        <w:t>;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val="en-US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Сашилин Сергей Сергеевич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– инженер специализированного государственного учреждения при правительстве Тульской области «Фонд имущества Тульской области», e-mail: </w:t>
      </w:r>
      <w:hyperlink r:id="rId4">
        <w:r>
          <w:rPr>
            <w:rStyle w:val="InternetLink"/>
            <w:rFonts w:cs="PT Astra Serif" w:ascii="PT Astra Serif" w:hAnsi="PT Astra Serif"/>
            <w:b/>
            <w:sz w:val="28"/>
            <w:szCs w:val="28"/>
          </w:rPr>
          <w:t>sergey.sashilin@tularegion.ru</w:t>
        </w:r>
      </w:hyperlink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;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тел.: +7 (980) 589 – 90 – 88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3544"/>
        <w:gridCol w:w="8080"/>
      </w:tblGrid>
      <w:tr>
        <w:trPr>
          <w:trHeight w:val="8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Пло-щадь, кв. 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Разрешенное использование земельного участк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Местоположение земельного участк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832"/>
        <w:gridCol w:w="992"/>
        <w:gridCol w:w="3567"/>
        <w:gridCol w:w="8080"/>
      </w:tblGrid>
      <w:tr>
        <w:trPr>
          <w:tblHeader w:val="true"/>
          <w:trHeight w:val="22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АУКЦИОНЫ на право заключения договоров аренды земельных участков</w:t>
            </w:r>
          </w:p>
        </w:tc>
      </w:tr>
      <w:tr>
        <w:trPr>
          <w:trHeight w:val="340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АРСЕНЬЕВСКИЙ РАЙОН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71:02:040101:1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960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Тульская обл, р-н Арсеньевский, </w:t>
              <w:br/>
              <w:t>в границах СПК «Плодовое», на восток от п. Центральный</w:t>
            </w:r>
          </w:p>
        </w:tc>
      </w:tr>
      <w:tr>
        <w:trPr>
          <w:trHeight w:val="283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ЕНЕВСКИЙ РАЙОН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05:050301:1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9076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становлено относительно ориентира, расположенного за пределами участка. Ориентир здание клуба. Участок находится примерно в 1800 м от ориентира по направлению на юго-восток.  Почтовый адрес ориентира: обл. Тульская, р-н Веневский, с. Хавки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05:050301:1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40026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становлено относительно ориентира, расположенного за пределами участка. Ориентир здание клуба. Участок находится примерно в 1800 м от ориентира по направлению на юг. Почтовый  адрес ориентира: обл. Тульская, р-н Веневский, с. Хавки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05:050301: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90618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спользования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здание клуба. Участок находится примерно в 1900 м от ориентира по направлению на юго-восток. Почтовый адрес ориентира: обл. Тульская, </w:t>
              <w:br/>
              <w:t>р-н Веневский, с. Хавки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05:050401: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901064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становлено относительно ориентира, расположенного за пределами участка. Ориентир церковь. Участок находится примерно в 3600 м от ориентира по направлению на северо-восток. Почтовый адрес ориентира: обл. Тульская, р-н Веневский, с. Борщевое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:05:020501: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0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расширения подсобного хозяй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ульская обл., р-н Веневский, вблизи н.п. Щучье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:05:020501:2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1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подсобного хозяй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жилой дом. Участок находится примерно в 790 м от ориентира по направлению на юго-запад. Почтовый адрес ориентира: обл. Тульская, р-н Веневский, 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. Щучье, ул. Овражная, дом 1</w:t>
            </w:r>
          </w:p>
        </w:tc>
      </w:tr>
      <w:tr>
        <w:trPr>
          <w:trHeight w:val="344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ОЛОВСКИЙ РАЙОН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:06:010401: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9414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ведени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ульская область, р-н Воловский, МО Двориковское, 3500 м на запад от ориентира жилой дом в с. Истленьево, ул. Заречная, д. 26</w:t>
            </w:r>
          </w:p>
        </w:tc>
      </w:tr>
      <w:tr>
        <w:trPr>
          <w:trHeight w:val="355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ДУБЕНСКИЙ РАЙОН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:07:020201:6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22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Дубенский, </w:t>
            </w:r>
          </w:p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МО Протасовское, расположен на восток </w:t>
            </w:r>
          </w:p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н.п. Бабошинские Выселки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:07:020201:9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63842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Тульская область, Дубенский район, МО Протасовское, расположен на восток </w:t>
            </w:r>
          </w:p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н.п. Бабошинские Выселки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:07:030101: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0805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йская Федерация, обл. Тульская, р-н Дубенский, 1500 м северо-восточнее д. Морево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:07:030101:2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9186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йская Федерация, обл. Тульская, р-н Дубенский, 1100 м юго-восточнее, южнее, юго-западнее д. Морево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:07:030101:2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6383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йская Федерация, обл. Тульская, р-н Дубенский, 1100 м юго-восточнее, южнее, </w:t>
            </w:r>
          </w:p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юго-западнее д. Морево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:07:030101:2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419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йская Федерация, обл. Тульская, р-н Дубенский, 1100 м юго-восточнее, южнее, </w:t>
            </w:r>
          </w:p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юго-западнее д. Морево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NewRomanPS-BoldMT" w:ascii="PT Astra Serif" w:hAnsi="PT Astra Serif"/>
                <w:bCs/>
                <w:sz w:val="20"/>
                <w:szCs w:val="20"/>
              </w:rPr>
              <w:t>71:07:030301:2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NewRomanPSMT" w:ascii="PT Astra Serif" w:hAnsi="PT Astra Serif"/>
                <w:sz w:val="20"/>
                <w:szCs w:val="20"/>
              </w:rPr>
              <w:t>1720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Для сельскохозяйствен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NewRomanPSMT" w:ascii="PT Astra Serif" w:hAnsi="PT Astra Serif"/>
                <w:sz w:val="20"/>
                <w:szCs w:val="20"/>
              </w:rPr>
              <w:t>Российская Федерация, Тульская область, Дубенский район, с.п. Воскресенское, участок находится примерно в 1 км по направлению на запад от ориентира д. Никольские Выселки</w:t>
            </w:r>
          </w:p>
        </w:tc>
      </w:tr>
      <w:tr>
        <w:trPr>
          <w:trHeight w:val="312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ИМОВСКИЙ РАЙОН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1:030301: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228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йская Федерация, Тульская область, Кимовский район, в границах СПК племзавод «Кораблино»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7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:11:020301: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585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ульская обл., Кимовский район, в 550 на юго-восток от мкр. Зеркальный г. Кимовска</w:t>
            </w:r>
          </w:p>
        </w:tc>
      </w:tr>
      <w:tr>
        <w:trPr>
          <w:trHeight w:val="439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ИРЕЕВСКИЙ РАЙОН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2:050211:1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23444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здание клуба. Участок находится примерно в 1150м от ориентира по направлению на юго-запад. Почтовый адрес ориентира: обл. Тульская, </w:t>
              <w:br/>
              <w:t>р-н Киреевский, с. Богучарово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2:040102: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96245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водокачка. Участок находится примерно в 3720м от ориентира по направлению на северо-восток. Почтовый адрес ориентира: обл. Тульская, </w:t>
              <w:br/>
              <w:t>р-н Киреевский, с. Майское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2:040313:2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7867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здание клуба. Участок находится примерно в 1590м от ориентира по направлению на юго-восток. Почтовый адрес ориентира: обл. Тульская, </w:t>
              <w:br/>
              <w:t>р-н Киреевский, с. Богучарово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2:050308: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27747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здание клуба. Участок находится примерно в 4240м от ориентира по направлению на юго-восток. Почтовый адрес ориентира: обл. Тульская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-н Киреевский, с. Богучарово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2:050211:1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4662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здание клуба. Участок находится примерно в 2280м от ориентира по направлению на юго-запад. Почтовый адрес ориентира: обл. Тульская, </w:t>
              <w:br/>
              <w:t>р-н Киреевский, с. Богучарово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2:050211:1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9757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здание клуба. Участок находится примерно в 1120м от ориентира по направлению на северо-восток. Почтовый адрес ориентира: обл. Тульская, </w:t>
              <w:br/>
              <w:t>р-н Киреевский, с. Богучарово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2:040313:2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27218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водокачка. Участок находится примерно в 4420м от ориентира по направлению на юго-восток. Почтовый адрес ориентира: обл. Тульская, р-н Киреевский, </w:t>
              <w:br/>
              <w:t>д. Брусяновка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2:040313:2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9864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водокачка. Участок находится примерно в 4910м от ориентира по направлению на юго-восток. Почтовый адрес ориентира: обл. Тульская, р-н Киреевский, </w:t>
              <w:br/>
              <w:t>д. Брусяновка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2:020124:3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02501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здание школы. Участок находится примерно в 2900м от ориентира по направлению на запад. Почтовый адрес ориентира: обл. Тульская, р-н Киреевский, </w:t>
              <w:br/>
              <w:t>г. Болохово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2:020124:3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87769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здание школы. Участок находится примерно в 2600м от ориентира по направлению на северо-запад. Почтовый адрес ориентира: обл. Тульская, р-н Киреевский, </w:t>
              <w:br/>
              <w:t>г. Болохово</w:t>
            </w:r>
          </w:p>
        </w:tc>
      </w:tr>
      <w:tr>
        <w:trPr>
          <w:trHeight w:val="344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УРКИНСКИЙ РАЙОН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3:010201: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4285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здание школы. Участок находится примерно в 2140 м от ориентира по направлению на юго-запад. Почтовый адрес ориентира: обл. Тульская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-н Куркинский, волость Михайловская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. Знаменское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3:010301: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965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здание школы. Участок находится примерно в 1160 м от ориентира по направлению на северо-восток. Почтовый адрес ориентира: обл. Тульская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-н Куркинский, волость Михайловская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. Знаменское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3:010201: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457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здание школы. Участок находится примерно в 1050 м от ориентира по направлению на северо-запад. Почтовый адрес ориентира: обл. Тульская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-н Куркинский, волость Михайловская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. Знаменское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3:010201: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73029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здание школы. Участок находится примерно в 1340 м от ориентира по направлению на северо-запад. Почтовый адрес ориентира: обл. Тульская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-н Куркинский, волость Михайловская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. Знаменское</w:t>
            </w:r>
          </w:p>
        </w:tc>
      </w:tr>
      <w:tr>
        <w:trPr>
          <w:trHeight w:val="340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ОДОЕВСКИЙ РАЙОН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6:040201: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770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л. Тульская, р-н Одоевский, МО Южно-Одоевское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6:040201:1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061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Одоевский, </w:t>
              <w:br/>
              <w:t>МО Южно-Одоевское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6:040101: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504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Одоевский, </w:t>
              <w:br/>
              <w:t>МО Южно-Одоевское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6:040101: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0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Одоевский, </w:t>
              <w:br/>
              <w:t>МО Южно-Одоевское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6:010601: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12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Одоевский, </w:t>
              <w:br/>
              <w:t>МО Южно-Одоевское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6:010601: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24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Одоевский, </w:t>
              <w:br/>
              <w:t>МО Южно-Одоевское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6:010601: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24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Одоевский, </w:t>
              <w:br/>
              <w:t>МО Южно-Одоевское</w:t>
            </w:r>
          </w:p>
        </w:tc>
      </w:tr>
      <w:tr>
        <w:trPr>
          <w:trHeight w:val="8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6:040201: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470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становлено относительно ориентира, расположенного в границах участка. Почтовый адрес ориентира: обл. Тульская, р-н Одоевский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 Южно-Одоевское</w:t>
            </w:r>
          </w:p>
        </w:tc>
      </w:tr>
      <w:tr>
        <w:trPr>
          <w:trHeight w:val="79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6:040201:1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12500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Одоевский, </w:t>
              <w:br/>
              <w:t>МО Южно-Одоевское</w:t>
            </w:r>
          </w:p>
        </w:tc>
      </w:tr>
      <w:tr>
        <w:trPr>
          <w:trHeight w:val="79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6:040401:3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0147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оссийская Федерация, участок находится примерно в 1250 м. по направлению на юго-восток от ориентира жилой дом, расположенного за пределами участка, адрес ориентира: Тульская область, Одоевский район, с. Лосинское, дом 43</w:t>
            </w:r>
          </w:p>
        </w:tc>
      </w:tr>
      <w:tr>
        <w:trPr>
          <w:trHeight w:val="252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ПЛАВСКИЙ РАЙОН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7:050101: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91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- водокачка. Участок находится примерно в 1870 м от ориентира по направлению на северо-восток. Почтовый адрес ориентира: обл. Тульская, </w:t>
              <w:br/>
              <w:t>р-н Плавский, МО Мещеринское, д. Чебышовка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7:050501: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38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Плавский, МО Ново-Никольское, примерно 4500 м юго-восточнее здания конторы, расположенного по адресу: д. Ольхи, </w:t>
              <w:br/>
              <w:t>ул. Селиверстова, д.1</w:t>
            </w:r>
          </w:p>
        </w:tc>
      </w:tr>
      <w:tr>
        <w:trPr>
          <w:trHeight w:val="339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ТЕПЛО-ОГАРЕВСКИЙ РАЙОН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9:020501: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9733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- здание школы. Участок находится примерно в 1710м от ориентира по направлению на северо-запад. Почтовый адрес ориентира: обл. Тульская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-н Тепло-Огаревский, МО Алексеевское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. Одинцов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9:020501: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9338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- водокачка. Участок находится примерно в 770м от ориентира по направлению на северо-восток. Почтовый адрес ориентира: обл. Тульская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-н Тепло-Огаревский, МО Алексеевское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. Алексеевское 1-е</w:t>
            </w:r>
          </w:p>
        </w:tc>
      </w:tr>
      <w:tr>
        <w:trPr>
          <w:trHeight w:val="18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9:020501: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595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- здание клуба. Участок находится примерно в 1770м от ориентира по направлению на юго-восток. Почтовый адрес ориентира: обл. Тульская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-н Тепло-Огаревский, МО Алексеевское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п. Центральный</w:t>
            </w:r>
          </w:p>
        </w:tc>
      </w:tr>
      <w:tr>
        <w:trPr>
          <w:trHeight w:val="1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9:020501: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115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Ориентир - здание школы. Участок находится примерно в 3590м от ориентира по направлению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а северо-запад. Почтовый адрес ориентира: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обл. Тульская, р-н Тепло-Огаревский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 Алексеевское, д. Одинцово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9:020501: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7789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за пределами участка. Ориентир - здание школы. Участок находится примерно в 1530м от ориентира по направлению на юго-восток. Почтовый адрес ориентира: обл. Тульская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-н Тепло-Огаревский, МО Алексеевское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. Одинцов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СУВОРОВСКИЙ РАЙОН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8:040801: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235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Суворовский, </w:t>
              <w:br/>
              <w:t>в границах СПК «Черепеть»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8:041001: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935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Суворовский, </w:t>
              <w:br/>
              <w:t>в границах СПК «Черепеть»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8:040801: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72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Суворовский, </w:t>
              <w:br/>
              <w:t>в границах СПК «Черепеть»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8:040101: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142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Суворовский, </w:t>
              <w:br/>
              <w:t>в границах СПК «Черепеть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8:040101: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409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оссийская Федерация, Тульская область, Суворовский район, </w:t>
              <w:br/>
              <w:t>в границах СПК «Черепеть»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8:041001: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01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Суворовский, </w:t>
              <w:br/>
              <w:t>в границах СПК «Черепеть»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8:040801: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943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Суворовский, </w:t>
              <w:br/>
              <w:t>в границах СПК «Черепеть»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8:040801: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4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Суворовский, </w:t>
              <w:br/>
              <w:t>в границах СПК «Черепеть»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8:040101: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502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Суворовский, </w:t>
              <w:br/>
              <w:t>в границах СПК «Черепеть»</w:t>
            </w:r>
          </w:p>
        </w:tc>
      </w:tr>
      <w:tr>
        <w:trPr>
          <w:trHeight w:val="10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8:040101: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21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Суворовский, </w:t>
              <w:br/>
              <w:t>в границах СПК «Черепеть»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8:040101: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38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Суворовский, </w:t>
              <w:br/>
              <w:t>в границах СПК «Черепеть»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8:040801: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863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л. Тульская, р-н Суворовский, в границах СПК «Черепеть»</w:t>
            </w:r>
          </w:p>
        </w:tc>
      </w:tr>
      <w:tr>
        <w:trPr>
          <w:trHeight w:val="689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ЧЕРНСКИЙ РАЙОН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:21:010501: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42742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ведения сельскохозяйственного производств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Тульская область, Чернский район, Тургеневское МО, в 0.9 км на восток от д. Чаплыгино, в 0.7 км на юго-восток от д. Гвоздево</w:t>
            </w:r>
          </w:p>
        </w:tc>
      </w:tr>
      <w:tr>
        <w:trPr>
          <w:trHeight w:val="689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АУКЦИОНЫ по продаже земельных участков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2:040208: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85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Киреевский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 Богучаровское, в 1640 м на северо-запад</w:t>
              <w:br/>
              <w:t>от водокачки в д. Костриченка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2:040313: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02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Киреевский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 Богучаровское, в 1700 м на северо-восток</w:t>
              <w:br/>
              <w:t>от водокачки в д. Костриченка</w:t>
            </w:r>
          </w:p>
        </w:tc>
      </w:tr>
      <w:tr>
        <w:trPr>
          <w:trHeight w:val="6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:12:040313: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Установлено относительно ориентира, расположенного в границах участка. Почтовый адрес ориентира: обл. Тульская, р-н Киреевский, </w:t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 Богучаровское, в 4490 м на северо-восток</w:t>
              <w:br/>
              <w:t>от водокачки в д. Костриченка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140" w:leader="none"/>
        <w:tab w:val="center" w:pos="7284" w:leader="none"/>
        <w:tab w:val="right" w:pos="9355" w:leader="none"/>
      </w:tabs>
      <w:rPr/>
    </w:pPr>
    <w:r>
      <w:rPr/>
      <w:tab/>
      <w:tab/>
      <w:tab/>
    </w: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9</w:t>
    </w:r>
    <w:r>
      <w:rPr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color w:val="FFFFFF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color w:val="FFFFFF"/>
      <w:sz w:val="28"/>
      <w:szCs w:val="24"/>
      <w:lang w:val="ru-RU" w:bidi="ar-SA"/>
    </w:rPr>
  </w:style>
  <w:style w:type="character" w:styleId="Bserpurlitem1">
    <w:name w:val="b-serp-url__item1"/>
    <w:basedOn w:val="Style7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9">
    <w:name w:val="Текст сноски Знак"/>
    <w:qFormat/>
    <w:rPr/>
  </w:style>
  <w:style w:type="character" w:styleId="11">
    <w:name w:val="Текст сноски Знак1"/>
    <w:basedOn w:val="Style7"/>
    <w:qFormat/>
    <w:rPr/>
  </w:style>
  <w:style w:type="character" w:styleId="Style10">
    <w:name w:val="Текст примечания Знак"/>
    <w:qFormat/>
    <w:rPr>
      <w:rFonts w:ascii="Calibri" w:hAnsi="Calibri" w:eastAsia="Calibri" w:cs="Calibri"/>
    </w:rPr>
  </w:style>
  <w:style w:type="character" w:styleId="12">
    <w:name w:val="Текст примечания Знак1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i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2">
    <w:name w:val="Текст Знак3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6192" w:hanging="0"/>
      <w:jc w:val="both"/>
    </w:pPr>
    <w:rPr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  <w:tab w:val="left" w:pos="1492" w:leader="none"/>
      </w:tabs>
      <w:ind w:left="360" w:hanging="36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lena.vorobeva@tularegion.ru" TargetMode="External"/><Relationship Id="rId3" Type="http://schemas.openxmlformats.org/officeDocument/2006/relationships/hyperlink" Target="mailto:fito@tularegion.ru" TargetMode="External"/><Relationship Id="rId4" Type="http://schemas.openxmlformats.org/officeDocument/2006/relationships/hyperlink" Target="mailto:sergey.sashilin@tularegion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58:00Z</dcterms:created>
  <dc:creator>Badanova</dc:creator>
  <dc:description/>
  <cp:keywords/>
  <dc:language>en-US</dc:language>
  <cp:lastModifiedBy>Лисица Наталья Владимировна</cp:lastModifiedBy>
  <cp:lastPrinted>2018-11-07T14:23:00Z</cp:lastPrinted>
  <dcterms:modified xsi:type="dcterms:W3CDTF">2020-08-05T07:08:00Z</dcterms:modified>
  <cp:revision>4</cp:revision>
  <dc:subject/>
  <dc:title>          </dc:title>
</cp:coreProperties>
</file>